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D.1.4.2 ZDRAVOTNĚ TECHNICKÉ 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</w:rPr>
        <w:t>AKCE:</w:t>
        <w:tab/>
      </w:r>
      <w:r>
        <w:rPr>
          <w:rFonts w:cs="ISOCPEUR" w:ascii="ISOCPEUR" w:hAnsi="ISOCPEUR"/>
          <w:color w:val="FFFFFF"/>
          <w:sz w:val="24"/>
          <w:szCs w:val="24"/>
        </w:rPr>
        <w:t xml:space="preserve">MŠ </w:t>
        <w:tab/>
        <w:tab/>
        <w:t xml:space="preserve">     </w:t>
        <w:tab/>
      </w:r>
      <w:r>
        <w:rPr>
          <w:color w:val="000000"/>
          <w:sz w:val="24"/>
          <w:szCs w:val="24"/>
        </w:rPr>
        <w:t>REKONSTRUKCE PŮDNÍHO PROSTORU-</w:t>
      </w:r>
    </w:p>
    <w:p>
      <w:pPr>
        <w:pStyle w:val="Normal"/>
        <w:autoSpaceDE w:val="false"/>
        <w:rPr>
          <w:sz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PŮDNÍ VESTAVBA-MŠ Brno Kamenná 21, p.o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INVESTOR:</w:t>
        <w:tab/>
        <w:tab/>
        <w:tab/>
        <w:tab/>
        <w:t xml:space="preserve">Statutární město Brno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ÍSTO STAVBY:</w:t>
        <w:tab/>
        <w:tab/>
        <w:tab/>
      </w:r>
      <w:r>
        <w:rPr>
          <w:color w:val="000000"/>
          <w:sz w:val="24"/>
          <w:szCs w:val="24"/>
        </w:rPr>
        <w:t>Kamenná 195/21, Brno Štýřic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PROJEKTANT:</w:t>
        <w:tab/>
        <w:t>Ing. Petr Poláček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ZODPOVĚDNÝ PROJEKTANT:</w:t>
        <w:tab/>
        <w:t>Ing. Petr Poláček, ČKAIT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caps/>
        </w:rPr>
      </w:pPr>
      <w:r>
        <w:rPr>
          <w:sz w:val="24"/>
        </w:rPr>
        <w:t>DATUM:</w:t>
        <w:tab/>
        <w:t>3. 2022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86360</wp:posOffset>
                </wp:positionV>
                <wp:extent cx="4519930" cy="302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302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969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969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238.1pt;mso-wrap-distance-left:9.05pt;mso-wrap-distance-right:9.05pt;mso-wrap-distance-top:0pt;mso-wrap-distance-bottom:0pt;margin-top:6.8pt;mso-position-vertical-relative:text;margin-left:-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969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969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ind w:left="-142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701040" cy="89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5pt;width:55.15pt;height:70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24"/>
        </w:rPr>
        <w:t xml:space="preserve">           </w:t>
      </w:r>
      <w:r>
        <w:rPr>
          <w:sz w:val="24"/>
        </w:rPr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276" w:footer="708" w:bottom="141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VNITŘNÍ ZDRAVOTECHNICKÉ INSTAL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Projekt řeší vnitřní rozvody studen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teplé vody, splaškovou kanalizaci v 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půdní vestavbě a stavebních úpravách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objektu MŠ. Vodovodní a kanalizační přípojky jsou stávající a nebude do nich zasahováno, vnitřní rozvody na ně budou přímo navazovat. Objekt bude slouží jako MŠ. Umístění jednotlivých zařizovacích předmětů a dimenze potrubí jsou zřejmé z výkresové dokument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 xml:space="preserve">ČSN  73 6660 </w:t>
        <w:tab/>
        <w:t xml:space="preserve">– </w:t>
      </w:r>
      <w:r>
        <w:rPr>
          <w:color w:val="000000"/>
          <w:sz w:val="24"/>
          <w:szCs w:val="24"/>
        </w:rPr>
        <w:t>Vnitřní vodo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>ČSN  75 6760</w:t>
        <w:tab/>
        <w:t>– Vnitř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 xml:space="preserve">ČSN 736730 </w:t>
        <w:tab/>
        <w:t>– Zkoušení kanaliz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Technické podklady: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Vyplývá ze stavební části projektu. Jedná se o půdní vestavbu a stavební úpravy stávající M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ODOINSTALACE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sz w:val="24"/>
          <w:szCs w:val="24"/>
          <w:u w:val="single"/>
        </w:rPr>
        <w:t>Popis řešení vodovodu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Jako zdroj vody pro objekt bude sloužit stávající přípojka vody ukončená v suterénu stávajícího objektu.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Půdní vestavba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bude dopojena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na stávající rozvody vyvedeny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v podkroví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objektu. Pitná voda bude využívána v umyvadlech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pro zásobování WC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výlevek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.   Od hlavního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napojen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povede voda k ohřívači TV a spolu s teplou vodou bude potrubí dále rozvedeno ve stěnách k jednotlivým zařizovacím předmětům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ro ohřev TV bude v  místnosti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309</w:t>
      </w:r>
      <w:r>
        <w:rPr>
          <w:rFonts w:cs="Times New Roman" w:ascii="Times New Roman" w:hAnsi="Times New Roman"/>
          <w:caps w:val="false"/>
          <w:smallCaps w:val="false"/>
          <w:szCs w:val="24"/>
        </w:rPr>
        <w:t>; OHŘÍVAČ TV ELEKTRICKÝ ZÁVĚSNÝ, OBJEM 20l 2,2kW, 230V50Hz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nad výlevkou</w:t>
      </w:r>
      <w:r>
        <w:rPr>
          <w:rFonts w:cs="Times New Roman" w:ascii="Times New Roman" w:hAnsi="Times New Roman"/>
          <w:caps w:val="false"/>
          <w:smallCaps w:val="false"/>
          <w:szCs w:val="24"/>
        </w:rPr>
        <w:t>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Rozvody vody budou provedeny z potrubí PP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-</w:t>
      </w:r>
      <w:r>
        <w:rPr>
          <w:rFonts w:cs="Times New Roman" w:ascii="Times New Roman" w:hAnsi="Times New Roman"/>
          <w:caps w:val="false"/>
          <w:smallCaps w:val="false"/>
          <w:szCs w:val="24"/>
        </w:rPr>
        <w:t>R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CT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PN16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/2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s tepelnou </w:t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izolací tl. SV min.15mm, TV.</w:t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ab/>
        <w:t>Rozvody budou vedeny ve zdivu.</w:t>
      </w: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Rozvody ve zdivu budou vedeny v drážkách. V jedné bude vedeno potrubí studené, ve druhé potrubí teplé vody. Při vedení v drážce ve stěně budou uložena potrubí nad sebou od spodu následovně: studená, teplá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otrubí má velkou tepelnou roztažnost, proto je nezbytné zajistit dilatace v ohybech a izolaci. Trasy a dimenze jsou zřejmé z výkresové dokumentace. </w:t>
      </w:r>
    </w:p>
    <w:p>
      <w:pPr>
        <w:pStyle w:val="TextBody"/>
        <w:ind w:left="0"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Tlaková zkouška bude provedena podle ČSN 73 6660 – vnitřní vodovody. O tlakové zkoušce bude pořízen protokol, který bude předložen ke kolaudaci. Zkušební tlak bude 1,6 násobek maximálního provozního tlaku, min. 1,2 MPa. Při provádění tlakových zkoušek plastového potrubí je nutno počítat s dotvarováním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sz w:val="24"/>
          <w:szCs w:val="24"/>
        </w:rPr>
        <w:t>Po dokončení rozvodů bude systém propláchnut, desinfikován a bude provedena tlaková zkouška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Zařizovací předměty si bude přesně specifikovat investor sám a pro přesnou montáž bude třeba, aby byly zajištěny katalogové listy jednotlivých zařizovacích předmětů, předané realizační firmě.  </w:t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4"/>
          <w:u w:val="single"/>
        </w:rPr>
      </w:pPr>
      <w:r>
        <w:rPr>
          <w:b/>
          <w:sz w:val="24"/>
          <w:szCs w:val="24"/>
          <w:u w:val="single"/>
        </w:rPr>
        <w:t>Pojistné a zabezpečovací zařízení: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Cs w:val="24"/>
          <w:u w:val="single"/>
        </w:rPr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Armatury na potrubí z ohřívačů budou osazeny dle ČSN 06 0830. Případné odpouštění pojistného ventilu bude svedeno do kanalizace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100"/>
        <w:rPr>
          <w:sz w:val="24"/>
          <w:szCs w:val="24"/>
          <w:lang w:val="en-US"/>
        </w:rPr>
      </w:pPr>
      <w:r>
        <w:rPr>
          <w:b/>
          <w:caps/>
          <w:sz w:val="24"/>
          <w:szCs w:val="24"/>
          <w:u w:val="single"/>
        </w:rPr>
        <w:t>Bilance spotřeby vody v objektu</w:t>
      </w:r>
      <w:r>
        <w:rPr>
          <w:b/>
          <w:caps/>
          <w:sz w:val="24"/>
          <w:szCs w:val="24"/>
        </w:rPr>
        <w:t>:</w:t>
        <w:tab/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Stávající stav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ěti v mateřské škole:</w:t>
        <w:tab/>
        <w:tab/>
        <w:tab/>
        <w:tab/>
        <w:t>60 l / dítě a den, 66 dětí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ůměrná denní potřeba vody</w:t>
        <w:tab/>
        <w:tab/>
        <w:tab/>
        <w:t>3 960 l/d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imální denní potřeba vody</w:t>
        <w:tab/>
        <w:tab/>
        <w:tab/>
        <w:t>5 940 l/d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imální hodinová  potřeba vody</w:t>
        <w:tab/>
        <w:tab/>
        <w:tab/>
        <w:t>1 069 l/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ční potřeba vody</w:t>
        <w:tab/>
        <w:tab/>
        <w:tab/>
        <w:tab/>
        <w:tab/>
        <w:t>792 m3/ro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třeba teplé vody</w:t>
        <w:tab/>
        <w:tab/>
        <w:tab/>
        <w:tab/>
        <w:tab/>
        <w:t>858 l/den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Nový stav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e </w:t>
      </w: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NP se uvažuje max 6 osob/den, z toho 2 dospěli, 4 dě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ůměrná denní potřeba vody</w:t>
        <w:tab/>
        <w:tab/>
        <w:t>4.320 l/den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z w:val="24"/>
          <w:szCs w:val="24"/>
          <w:lang w:val="en-US"/>
        </w:rPr>
        <w:t>Nárůst spotřeby vody je cca 9%, kapacita vodovodní přípojky toto rozšíření umožní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NALIZACE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color w:val="FF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řeší odvod splaškových a dešťových vod </w:t>
      </w:r>
      <w:r>
        <w:rPr>
          <w:rFonts w:cs="Times New Roman" w:ascii="Times New Roman" w:hAnsi="Times New Roman"/>
          <w:sz w:val="24"/>
          <w:szCs w:val="24"/>
          <w:lang w:val="cs-CZ"/>
        </w:rPr>
        <w:t>z půdní vestavby</w:t>
      </w:r>
      <w:r>
        <w:rPr>
          <w:rFonts w:cs="Times New Roman" w:ascii="Times New Roman" w:hAnsi="Times New Roman"/>
          <w:sz w:val="24"/>
          <w:szCs w:val="24"/>
        </w:rPr>
        <w:t xml:space="preserve"> objektu. </w:t>
      </w:r>
    </w:p>
    <w:p>
      <w:pPr>
        <w:pStyle w:val="TextBody"/>
        <w:ind w:left="0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splaškové kanalizace: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ové rozvody splaškových vod budou napojeny na stávající rezervu vyvedenou v podkroví objektu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  <w:t>Stoupací kanalizační potrubí bude vyvedeno nad střechu a osazeno odvzdušňovací hlavicí DN110.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připojovací a odpadní potrubí bude provedeno v potrubí PE HT, svodné vnitřní i venkovní potrubí bude provedeno z materiálu HT a KG v zemi. Minimální sklon bude 1-2%. Revizní šachty jsou umístěny v místech ohybů kanalizace.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kouška těsnosti kanalizace bude provedena ve smyslu ČSN 73 6760. O provedení zkoušky bude proveden protokolární zápis, který bude potvrzen investorem a předložen při kolaudaci. </w:t>
      </w:r>
    </w:p>
    <w:p>
      <w:pPr>
        <w:pStyle w:val="TextBodyInden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rasy, dimenze rozvodů a umístění zařizovacích předmětů jsou zřejmé z výkresové dokumentace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  <w:u w:val="single"/>
        </w:rPr>
        <w:t>Bilance spotřeby splaškových vod</w:t>
      </w:r>
      <w:r>
        <w:rPr>
          <w:rFonts w:cs="Times New Roman" w:ascii="Times New Roman" w:hAnsi="Times New Roman"/>
          <w:b/>
          <w:caps w:val="false"/>
          <w:smallCaps w:val="false"/>
          <w:szCs w:val="24"/>
        </w:rPr>
        <w:t>: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b/>
          <w:b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/>
          <w:caps w:val="false"/>
          <w:smallCaps w:val="false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Odpovídají spotřebě vody v objektu.</w:t>
      </w:r>
    </w:p>
    <w:p>
      <w:pPr>
        <w:pStyle w:val="TextBodyInden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dešťové kanalizace:</w:t>
      </w:r>
    </w:p>
    <w:p>
      <w:pPr>
        <w:pStyle w:val="TextBodyInden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šťové vody budou svedeny ze střechy, </w:t>
      </w:r>
      <w:r>
        <w:rPr>
          <w:rFonts w:cs="Times New Roman" w:ascii="Times New Roman" w:hAnsi="Times New Roman"/>
          <w:sz w:val="24"/>
          <w:szCs w:val="24"/>
          <w:lang w:val="cs-CZ"/>
        </w:rPr>
        <w:t>stávajícím způsobem bez změny, plocha střechy se nemění.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Indent"/>
        <w:ind w:left="0" w:right="0" w:firstLine="708"/>
        <w:rPr>
          <w:sz w:val="24"/>
          <w:szCs w:val="24"/>
        </w:rPr>
      </w:pPr>
      <w:r>
        <w:rPr>
          <w:b/>
          <w:sz w:val="24"/>
          <w:szCs w:val="24"/>
        </w:rPr>
        <w:t>Průchod stěnou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 průchodu stěnou apod. jsou vhodná pískovaná hrdla nebo šachtové zděře. Vliv nestejného sedání potrubí a stěny se bude eliminovat použitím krátkých kusů trubek (0,5 až 1 m) zaústěných do průchodky. Spoj blízko průchodu se při sedání chová jako kloub, který zabrání nadměrnému namáhání trubek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444240" cy="1933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 při pokládání trubek – případné dopojení za OBVODOVOU STĚNOU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Trubky se ukládají do výkopu na zhutněnou pískovou nebo štěrkopískovou spodní vrstvu (lože, podsyp) o minimální tloušťce 10 cm, v kamenitém podloží a na skále min. 15 cm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3691890" cy="2154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yp potrubí v účinné vrstv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účinná vrstva se označuje vrstva zeminy do 30 cm nad horní okraj trubky. Zemina se v této vrstvě sype z přiměřené výšky tak, aby nedošlo k poškození potrubí. V celé účinné vrstvě bude použít písek nebo zemina bez ostrohranných částic, pro hladké trubky do DN 200 o zrnitosti max. 20 mm, od DN 250 max. 30 m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ásyp a hutnění bude provedeno po vrstvách cca 10 - 15 cm tlustých, vždy po obou stranách trubky. Hutnit se bude lehkými strojními dusadly, v celé účinné vrstvě se nebude hutnit nad vrcholem trubky. 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chod svislého odpadu do kanalizace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105275" cy="1666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4. POŽADAVKY NA OSTATNÍ PROFES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odvzdušňovací potrubí kanalizace přes střech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prostup potrubí vody a kanalizace skrze objekt a v ob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pravit drážky potrubí od zařizovacích předmětů 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  <w:lang w:val="en-US"/>
        </w:rPr>
      </w:pPr>
      <w:r>
        <w:rPr>
          <w:sz w:val="24"/>
        </w:rPr>
        <w:t>ELEKTRO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caps/>
          <w:sz w:val="24"/>
          <w:lang w:val="en-US"/>
        </w:rPr>
        <w:t>OHŘÍVAČ TV ELEKTRICKÝ ZÁVĚSNÝ, OBJEM 20l 2,2kW, 230V50Hz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řípadné změny oproti projektu musí být odsouhlaseny projektantem a </w:t>
      </w:r>
      <w:r>
        <w:rPr>
          <w:b/>
          <w:sz w:val="24"/>
          <w:szCs w:val="24"/>
        </w:rPr>
        <w:t>investor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3. 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Petr Polá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Heading1"/>
        <w:spacing w:lineRule="auto" w:line="360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276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350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right="0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Nadpis1Char">
    <w:name w:val="Nadpis 1 Char"/>
    <w:qFormat/>
    <w:rPr>
      <w:rFonts w:ascii="Courier New" w:hAnsi="Courier New" w:cs="Courier New"/>
      <w:caps/>
      <w:sz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right="0" w:firstLine="425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right="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eastAsia="zh-CN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ismostandard">
    <w:name w:val="_pismo_standard"/>
    <w:basedOn w:val="TextBodyIndent"/>
    <w:qFormat/>
    <w:pPr>
      <w:ind w:left="0" w:right="0" w:firstLine="567"/>
    </w:pPr>
    <w:rPr>
      <w:rFonts w:ascii="Times New Roman" w:hAnsi="Times New Roman" w:cs="Times New Roman"/>
      <w:sz w:val="22"/>
      <w:szCs w:val="22"/>
    </w:rPr>
  </w:style>
  <w:style w:type="paragraph" w:styleId="Nadpis4n">
    <w:name w:val="_nadpis_4n"/>
    <w:basedOn w:val="Normal"/>
    <w:qFormat/>
    <w:pPr>
      <w:spacing w:before="60" w:after="0"/>
      <w:jc w:val="both"/>
    </w:pPr>
    <w:rPr>
      <w:b/>
      <w:bCs/>
      <w:iCs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52:00Z</dcterms:created>
  <dc:creator>M</dc:creator>
  <dc:description/>
  <dc:language>en-US</dc:language>
  <cp:lastModifiedBy>User</cp:lastModifiedBy>
  <cp:lastPrinted>2022-03-21T11:19:00Z</cp:lastPrinted>
  <dcterms:modified xsi:type="dcterms:W3CDTF">2022-03-01T06:44:00Z</dcterms:modified>
  <cp:revision>82</cp:revision>
  <dc:subject/>
  <dc:title>akce:  </dc:title>
</cp:coreProperties>
</file>